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actice for Final Exam, Part 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>1)</w:t>
        <w:tab/>
        <w:t>What is the molarity of a solution in which 55 grams of sodium chloride are dissolved to make 3,400 m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Describe how I would make 250 mL of 0.5 M lithium fluoride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difference between a saturated, unsaturated, and supersaturated so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how I would make 100 mL of 0.5 M NaOH solution if I had a large quantity of 0.75 M NaOH solution available to 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difference between potential energy and kinetic energ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How much energy would it take to heat 150 grams of water from 20</w:t>
      </w:r>
      <w:r>
        <w:rPr>
          <w:vertAlign w:val="superscript"/>
        </w:rPr>
        <w:t>0</w:t>
      </w:r>
      <w:r>
        <w:rPr/>
        <w:t xml:space="preserve"> C to 50</w:t>
      </w:r>
      <w:r>
        <w:rPr>
          <w:vertAlign w:val="superscript"/>
        </w:rPr>
        <w:t>0</w:t>
      </w:r>
      <w:r>
        <w:rPr/>
        <w:t xml:space="preserve"> C?  The heat capacity of water is 4.184 J/g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If the heat of combustion of methane is -890 kJ/mol...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Is this reaction exothermic or endothermic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How much energy will be given off if I burn 50 grams of methan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Write the equation for the reaction in part b.</w:t>
      </w:r>
    </w:p>
    <w:p>
      <w:pPr>
        <w:pStyle w:val="Normal"/>
        <w:ind w:left="720" w:hanging="720"/>
        <w:rPr/>
      </w:pPr>
      <w:r>
        <w:rPr/>
        <w:t>8)</w:t>
        <w:tab/>
        <w:t>How do the physical properties of ionic compounds differ from those of covalent compound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Name the following compound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NaO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CaF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NO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>PBr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f)</w:t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g)</w:t>
        <w:tab/>
        <w:t>HB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h)</w:t>
        <w:tab/>
        <w:t>Zn(OH)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i)</w:t>
        <w:tab/>
        <w:t>MgSO</w:t>
      </w:r>
      <w:r>
        <w:rPr>
          <w:vertAlign w:val="subscript"/>
        </w:rPr>
        <w:t>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Write the formulas for the following compound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silver chlor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oxygen difluor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lithium phosph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>titanium (IV) sulf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carbon tetrabrom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f)</w:t>
        <w:tab/>
        <w:t>chromium (II) selen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g)</w:t>
        <w:tab/>
        <w:t>hydrochloric aci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h)</w:t>
        <w:tab/>
        <w:t>copper (I) nitrat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i)</w:t>
        <w:tab/>
        <w:t>silicon diox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Balance the reactions below and indicate the type of reaction taking plac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 Fe + 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>Typ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Fe + ___ H</w:t>
        <w:softHyphen/>
      </w:r>
      <w:r>
        <w:rPr>
          <w:vertAlign w:val="subscript"/>
        </w:rPr>
        <w:t>2</w:t>
      </w:r>
      <w:r>
        <w:rPr/>
        <w:t xml:space="preserve">O  </w:t>
        <w:tab/>
        <w:t>Typ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 FeCl</w:t>
      </w:r>
      <w:r>
        <w:rPr>
          <w:vertAlign w:val="subscript"/>
        </w:rPr>
        <w:t>3</w:t>
      </w:r>
      <w:r>
        <w:rPr/>
        <w:t xml:space="preserve"> + ___ NaOH </w:t>
      </w:r>
      <w:r>
        <w:rPr>
          <w:rFonts w:eastAsia="Wingdings" w:cs="Wingdings" w:ascii="Wingdings" w:hAnsi="Wingdings"/>
        </w:rPr>
        <w:t></w:t>
      </w:r>
      <w:r>
        <w:rPr/>
        <w:t xml:space="preserve"> ___ Fe(OH)</w:t>
      </w:r>
      <w:r>
        <w:rPr>
          <w:vertAlign w:val="subscript"/>
        </w:rPr>
        <w:t>3</w:t>
      </w:r>
      <w:r>
        <w:rPr/>
        <w:t xml:space="preserve"> + ___ NaCl</w:t>
        <w:tab/>
        <w:t>Typ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 CH</w:t>
      </w:r>
      <w:r>
        <w:rPr>
          <w:vertAlign w:val="subscript"/>
        </w:rPr>
        <w:t>3</w:t>
      </w:r>
      <w:r>
        <w:rPr/>
        <w:t>OH + 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CO</w:t>
      </w:r>
      <w:r>
        <w:rPr>
          <w:vertAlign w:val="subscript"/>
        </w:rPr>
        <w:t>2</w:t>
      </w:r>
      <w:r>
        <w:rPr/>
        <w:t xml:space="preserve"> + ___ H</w:t>
      </w:r>
      <w:r>
        <w:rPr>
          <w:vertAlign w:val="subscript"/>
        </w:rPr>
        <w:t>2</w:t>
      </w:r>
      <w:r>
        <w:rPr/>
        <w:t>O</w:t>
        <w:tab/>
        <w:t>Typ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 xml:space="preserve">Answer the following questions for the following reaction:  </w:t>
      </w:r>
      <w:r>
        <w:rPr>
          <w:i/>
        </w:rPr>
        <w:t>When lithum combines with water, lithium hydroxide and hydrogen gas are formed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ab/>
        <w:t>a)</w:t>
        <w:tab/>
        <w:t>Write a balanced equation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 type of reaction is taking pla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If I start with 45 grams of lithium, how many grams of lithium hydroxide will be form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If I have 50 L of nitrogen gas at a pressure of 0.5 atm and a temperature of 40</w:t>
      </w:r>
      <w:r>
        <w:rPr>
          <w:vertAlign w:val="superscript"/>
        </w:rPr>
        <w:t>0</w:t>
      </w:r>
      <w:r>
        <w:rPr/>
        <w:t xml:space="preserve"> C and then heat the gas to a temperature of 50</w:t>
      </w:r>
      <w:r>
        <w:rPr>
          <w:vertAlign w:val="superscript"/>
        </w:rPr>
        <w:t>0</w:t>
      </w:r>
      <w:r>
        <w:rPr/>
        <w:t xml:space="preserve"> C while increasing its pressure to 0.75 atm, what will the final volume of the gas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How many moles of nitrogen gas are present in #11 abo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8:23:00Z</dcterms:created>
  <dc:creator>IAN GUCH</dc:creator>
  <dc:description/>
  <dc:language>en-US</dc:language>
  <cp:lastModifiedBy>IAN GUCH</cp:lastModifiedBy>
  <dcterms:modified xsi:type="dcterms:W3CDTF">2005-05-19T18:38:00Z</dcterms:modified>
  <cp:revision>1</cp:revision>
  <dc:subject/>
  <dc:title>Practice for Final Exam, Part 3</dc:title>
</cp:coreProperties>
</file>